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2520950</wp:posOffset>
                </wp:positionV>
                <wp:extent cx="5490845" cy="1095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47"/>
                            </w:tblGrid>
                            <w:tr>
                              <w:trPr>
                                <w:trHeight w:val="1277" w:hRule="atLeast"/>
                                <w:cantSplit w:val="true"/>
                              </w:trPr>
                              <w:tc>
                                <w:tcPr>
                                  <w:tcW w:w="864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RMK METSAKASVATUSTALIT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ETSAKASVATUSJUH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ÄSKKI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48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Ristipalo                                      kuupäev vastavalt digitaalallkirja kuupäevale nr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Siia sisestage käskkirja number (vt F1)"/>
                                        <w:textInput>
                                          <w:maxLength w:val="2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-5/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86.25pt;mso-wrap-distance-left:0pt;mso-wrap-distance-right:0pt;mso-wrap-distance-top:0pt;mso-wrap-distance-bottom:0pt;margin-top:198.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47"/>
                      </w:tblGrid>
                      <w:tr>
                        <w:trPr>
                          <w:trHeight w:val="1277" w:hRule="atLeast"/>
                          <w:cantSplit w:val="true"/>
                        </w:trPr>
                        <w:tc>
                          <w:tcPr>
                            <w:tcW w:w="8647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RMK METSAKASVATUSTALIT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TSAKASVATUSJU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ÄSKKI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4820" w:leader="none"/>
                              </w:tabs>
                              <w:rPr/>
                            </w:pPr>
                            <w:r>
                              <w:rPr/>
                              <w:t xml:space="preserve">Ristipalo                                      kuupäev vastavalt digitaalallkirja kuupäevale nr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Siia sisestage käskkirja number (vt F1)"/>
                                  <w:textInput>
                                    <w:maxLength w:val="2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-5/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5462270" cy="1146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90.25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7880" cy="543560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8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87880" cy="543560"/>
                            <wp:effectExtent l="0" t="0" r="0" b="0"/>
                            <wp:docPr id="5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b/>
          <w:b/>
          <w:bCs/>
          <w:spacing w:val="0"/>
          <w:position w:val="0"/>
          <w:sz w:val="17"/>
          <w:sz w:val="17"/>
          <w:vertAlign w:val="baseline"/>
        </w:rPr>
      </w:pPr>
      <w:r>
        <w:rPr>
          <w:rFonts w:cs="Arial" w:ascii="Arial" w:hAnsi="Arial"/>
          <w:b/>
          <w:bCs/>
          <w:spacing w:val="0"/>
          <w:position w:val="0"/>
          <w:sz w:val="17"/>
          <w:sz w:val="17"/>
          <w:vertAlign w:val="baseline"/>
        </w:rPr>
      </w:r>
    </w:p>
    <w:p>
      <w:pPr>
        <w:pStyle w:val="Normal"/>
        <w:tabs>
          <w:tab w:val="clear" w:pos="680"/>
          <w:tab w:val="left" w:pos="5387" w:leader="none"/>
        </w:tabs>
        <w:rPr>
          <w:rFonts w:ascii="Arial" w:hAnsi="Arial" w:cs="Arial"/>
          <w:spacing w:val="0"/>
          <w:position w:val="0"/>
          <w:sz w:val="16"/>
          <w:sz w:val="16"/>
          <w:vertAlign w:val="baseline"/>
        </w:rPr>
      </w:pPr>
      <w:r>
        <w:rPr>
          <w:rFonts w:eastAsia="Arial" w:cs="Arial" w:ascii="Arial" w:hAnsi="Arial"/>
          <w:spacing w:val="0"/>
          <w:position w:val="0"/>
          <w:sz w:val="16"/>
          <w:sz w:val="16"/>
          <w:vertAlign w:val="baseline"/>
        </w:rPr>
        <w:t xml:space="preserve">             </w:t>
      </w:r>
    </w:p>
    <w:p>
      <w:pPr>
        <w:pStyle w:val="Normal"/>
        <w:ind w:firstLine="680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bCs/>
          <w:spacing w:val="0"/>
          <w:position w:val="0"/>
          <w:sz w:val="16"/>
          <w:sz w:val="16"/>
          <w:vertAlign w:val="baseline"/>
        </w:rPr>
        <w:t xml:space="preserve">                                                                                                                   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tsataimede ja seemnete mahakandmise käskkirja muut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äesolevaga  m u u d a n  RMK metsakasvatustalituse Kagu piirkonna metsakasvatusjuhi 27.06.2019.a käskkirja nr 1-5/10 „Metsataimede ja seemnete mahakandmine“ ning lähtudes </w:t>
      </w:r>
    </w:p>
    <w:p>
      <w:pPr>
        <w:pStyle w:val="Normal"/>
        <w:rPr/>
      </w:pPr>
      <w:r>
        <w:rPr/>
        <w:t>RMK juhatuse 26.03.2019.a otsusega nr 1-32/35 kinnitatud „RMK metsakasvatustalituse põhimääruse“ punktist 5.8.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 a n d a   m a h a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Kaarel Tiganiku MKT uuendusmaterjali laos arvelolev hariliku männi puistuseeme partii numbriga EÜ/EE/S1-16-27 koguses 0,004 kg. Seemne mahakandmise põhjuseks on koguste ümardamisest tingitud vahed MKT ja AXAPTA lao vahel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3" w:gutter="0" w:header="454" w:top="907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Tiiu Gellerti MKT uuendusmaterjali laos arvelolev hariliku männi puistuseeme partii numbriga EÜ/EE/S1-16-26 koguses 0,003 kg. Seemne mahakandmise põhjuseks on koguste ümardamisest tingitud vahed MKT ja AXAPTA lao vahel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Ülo Varriku MKT uuendusmaterjali laos arvelolev hariliku männi puistuseeme partii numbriga EÜ/EE/S1-15-11 koguses 0,001 kg ja partii numbriga EÜ/EE/S3-07-027 koguses 0,003 kg. Seemne mahakandmise põhjuseks on koguste ümardamisest tingitud vahed MKT ja AXAPTA lao vahe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Remo Rebase MKT uuendusmaterjali laos arvelolevad hariliku kuuse istikud partii numbriga KU/TAR/17/002 koguses 1383 tk. Taimede mahakandmise aluseks on RMK metsakasvatusjuhi poolt 26.06.2019.a kirjaga nr 3-2.1/123 MLE OÜ-le saadetud lepingu ülesütlemise avaldus ja kahju hüvitamise nõue ning kirjaga nr 3-2.1/124 RAMMUS OÜ-le saadetud lepingu ülesütlemise avaldus ja kahju hüvitamise nõu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etsakasvataja Remo Rebase MKT uuendusmaterjali laos arvelolevad hariliku männi potitaimed partii numbriga MA/MAR/18/010 koguses 904 tk. Taimede mahakandmise aluseks on RMK metsakasvatusjuhi poolt 27.06.2019.a kirjaga nr 3-2.1/126 Tommix OÜ-le saadetud lepingu ülesütlemise avaldus ja kahju hüvitamise nõue ning 26.06.2019.a kirjaga nr 3-2.1/124 RAMMUS OÜ-le saadetud lepingu ülesütlemise avaldus ja kahju hüvitamise nõue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tsakasvataja Andrus Roosi AXAPTA uuendusmaterjali laos arvelolev hariliku männi valikpuistuseeme partii numbriga EÜ/EE/S2-14-02 koguses 0,2 kg. Seemne mahakandmise põhjuseks on asjaolu, et männi valikseemnepuistu seemnele vastava kaubakoodi puudumisel MKT-s eelnimetatud kogus Andrus Roosi MKT lattu ei jõudnudki, kuid tegelikult külvati seeme eraldisele  KJ137-22 (29.04.2019.a akt MKT0250136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llkirjastatud digitaalse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rek Karolin</w:t>
      </w:r>
    </w:p>
    <w:p>
      <w:pPr>
        <w:pStyle w:val="Normal"/>
        <w:rPr/>
      </w:pPr>
      <w:r>
        <w:rPr/>
        <w:t>Metsakasvatusju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otuskava: Kaarel Tiganik, Tiiu Gellert, Ülo Varrik, Remo Rebane, Andrus Roosi, Ruth Männiste, Kersti Jäetma, Merike Eier, Toomas Väät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680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pPr>
                          <w:r>
                            <w:rPr>
                              <w:spacing w:val="0"/>
                              <w:position w:val="0"/>
                              <w:sz w:val="24"/>
                              <w:vertAlign w:val="baselin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pPr>
                    <w:r>
                      <w:rPr>
                        <w:spacing w:val="0"/>
                        <w:position w:val="0"/>
                        <w:sz w:val="24"/>
                        <w:vertAlign w:val="baselin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pacing w:val="0"/>
      <w:position w:val="0"/>
      <w:sz w:val="28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9:37:00Z</dcterms:created>
  <dc:creator>Kerstinav</dc:creator>
  <dc:description/>
  <dc:language>en-US</dc:language>
  <cp:lastModifiedBy>Indrek Karolin</cp:lastModifiedBy>
  <cp:lastPrinted>2018-06-25T15:00:00Z</cp:lastPrinted>
  <dcterms:modified xsi:type="dcterms:W3CDTF">2019-07-03T20:02:00Z</dcterms:modified>
  <cp:revision>4</cp:revision>
  <dc:subject/>
  <dc:title/>
</cp:coreProperties>
</file>